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10845</wp:posOffset>
            </wp:positionV>
            <wp:extent cx="56070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61/24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5. октобар 2024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ru-RU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5.</w:t>
      </w:r>
      <w:r>
        <w:rPr>
          <w:rFonts w:cs="Arial" w:ascii="Arial" w:hAnsi="Arial"/>
          <w:sz w:val="22"/>
          <w:szCs w:val="22"/>
          <w:lang w:val="sr-RS"/>
        </w:rPr>
        <w:t xml:space="preserve"> октобра</w:t>
      </w:r>
      <w:r>
        <w:rPr>
          <w:rFonts w:cs="Arial" w:ascii="Arial" w:hAnsi="Arial"/>
          <w:sz w:val="22"/>
          <w:szCs w:val="22"/>
          <w:lang w:val="sr-CS"/>
        </w:rPr>
        <w:t xml:space="preserve"> 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комуналне послове за покретање поступка јавне набавке услуге промоције рада Савета за безбедност у саобраћај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Даје се сагласност Градској управи за комуналне послове за покретање поступка јавне набавке услуге промоције рада Савета за безбедност у саобраћају, која се налази у Плану јавних набавки на које се закон не примењује Градске управе за комуналне послове за 2024.годину,  под редним бројем 2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ову намену планирана су Одлуком о буџету града Крагујевца за 2024. годину (''Службени лист града Крагујевца'' број 13/24) на Разделу </w:t>
      </w:r>
      <w:r>
        <w:rPr>
          <w:rFonts w:cs="Arial" w:ascii="Arial" w:hAnsi="Arial"/>
          <w:sz w:val="22"/>
          <w:szCs w:val="22"/>
          <w:lang w:val="ru-RU"/>
        </w:rPr>
        <w:t xml:space="preserve">9 </w:t>
      </w:r>
      <w:r>
        <w:rPr>
          <w:rFonts w:cs="Arial" w:ascii="Arial" w:hAnsi="Arial"/>
          <w:sz w:val="22"/>
          <w:szCs w:val="22"/>
          <w:lang w:val="sr-RS"/>
        </w:rPr>
        <w:t xml:space="preserve">- Градска управа за комуналне послове, Функција </w:t>
      </w:r>
      <w:r>
        <w:rPr>
          <w:rFonts w:cs="Arial" w:ascii="Arial" w:hAnsi="Arial"/>
          <w:sz w:val="22"/>
          <w:szCs w:val="22"/>
          <w:lang w:val="ru-RU"/>
        </w:rPr>
        <w:t>451</w:t>
      </w:r>
      <w:r>
        <w:rPr>
          <w:rFonts w:cs="Arial" w:ascii="Arial" w:hAnsi="Arial"/>
          <w:sz w:val="22"/>
          <w:szCs w:val="22"/>
          <w:lang w:val="sr-RS"/>
        </w:rPr>
        <w:t>, Апропријација 559, Економска класификација на четвртом нивоу 423500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Плану јавних набавки на које се закон  не примењује, укупан износ обавезе у плану јавних набавки за текућу годину  је 1.166.666 динара без ПДВ-а, односно 1.400.000 динара са ПДВ-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ab/>
        <w:t xml:space="preserve">Након спроведеног поступка јавне набавке Уговор о пружању услуга промоције   рада Савета за безбедност у саобраћају, у име града Крагујевца – Градске управе за комуналне послове закључиће са изабраним пружаоцем услуге Зорица Ђорић, в.д. начелника Градске управе за комуналне послове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о давању сагласности Градској управи за комуналне послове за покретање поступка јавне набавке услуге промоције рада Савета за безбедност у саобраћају, садржан је 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ru-RU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доношења овог закључка, садржан је у потреби давања сагласности </w:t>
      </w:r>
      <w:r>
        <w:rPr>
          <w:rFonts w:cs="Arial" w:ascii="Arial" w:hAnsi="Arial"/>
          <w:sz w:val="22"/>
          <w:szCs w:val="22"/>
          <w:lang w:val="sr-CS"/>
        </w:rPr>
        <w:t>Градској управи за комуналне послове за покретање поступка јавне набавке услуге промоције рада Савета за безбедност у саобраћају и закључење уговора са изабраним пружаоцем усл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Циљ доношења овог закључка садржан је у неопходности спровођења поступка набавке услуге промоције рада Савета за безбедност у саобраћају ради реализације активности у складу са Програмом за рад Савета за координацију послова безбедности саобраћаја на путевима на територији града Крагујевца за 2024.годину број 34-437/24-V и утрошка средстава по Уговору о преносу средстава по Првом јавном позиву за финансирање унапређења безбедности саобраћаја на путевима у 2024.години број 400-2319/24 од 14.августа 2024.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ступку доношења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, прибављена је потврда </w:t>
      </w:r>
      <w:r>
        <w:rPr>
          <w:rFonts w:cs="Arial" w:ascii="Arial" w:hAnsi="Arial"/>
          <w:sz w:val="22"/>
          <w:szCs w:val="22"/>
          <w:lang w:val="sr-RS"/>
        </w:rPr>
        <w:t>Градске управе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о могућности преузимања обавеза по планираној набавци, регистарски број </w:t>
      </w:r>
      <w:r>
        <w:rPr>
          <w:rFonts w:cs="Arial" w:ascii="Arial" w:hAnsi="Arial"/>
          <w:sz w:val="22"/>
          <w:szCs w:val="22"/>
          <w:lang w:val="sr-RS"/>
        </w:rPr>
        <w:t>298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одине и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лаштва број М-</w:t>
      </w:r>
      <w:r>
        <w:rPr>
          <w:rFonts w:cs="Arial" w:ascii="Arial" w:hAnsi="Arial"/>
          <w:sz w:val="22"/>
          <w:szCs w:val="22"/>
          <w:lang w:val="sr-RS"/>
        </w:rPr>
        <w:t>509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октобра </w:t>
      </w:r>
      <w:r>
        <w:rPr>
          <w:rFonts w:cs="Arial" w:ascii="Arial" w:hAnsi="Arial"/>
          <w:sz w:val="22"/>
          <w:szCs w:val="22"/>
          <w:lang w:val="ru-RU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ME"/>
        </w:rPr>
        <w:t xml:space="preserve">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 xml:space="preserve">                                        ЗАМЕНИК ГРАДОНАЧЕЛНИКА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RS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RS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7:26:00Z</dcterms:created>
  <dc:creator>Komunalni 06</dc:creator>
  <dc:description/>
  <cp:keywords/>
  <dc:language>en-US</dc:language>
  <cp:lastModifiedBy>hhhggrreeww</cp:lastModifiedBy>
  <cp:lastPrinted>2024-09-03T09:00:00Z</cp:lastPrinted>
  <dcterms:modified xsi:type="dcterms:W3CDTF">2024-10-28T07:58:00Z</dcterms:modified>
  <cp:revision>174</cp:revision>
  <dc:subject/>
  <dc:title/>
</cp:coreProperties>
</file>